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8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5387"/>
      </w:tblGrid>
      <w:tr>
        <w:trPr>
          <w:trHeight w:val="2129" w:hRule="atLeast"/>
        </w:trPr>
        <w:tc>
          <w:tcPr>
            <w:tcW w:w="4394" w:type="dxa"/>
            <w:tcBorders/>
          </w:tcPr>
          <w:p>
            <w:pPr>
              <w:pStyle w:val="Normal"/>
              <w:snapToGrid w:val="false"/>
              <w:ind w:left="463" w:hanging="0"/>
              <w:rPr/>
            </w:pPr>
            <w:r>
              <w:rPr/>
            </w:r>
          </w:p>
        </w:tc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/>
              <w:t>Приложение 13</w:t>
            </w:r>
          </w:p>
          <w:p>
            <w:pPr>
              <w:pStyle w:val="Normal"/>
              <w:rPr/>
            </w:pPr>
            <w:r>
              <w:rPr/>
              <w:t>к решению «О бюджете муниципального образования Починковского городского поселения Починковского района</w:t>
            </w:r>
          </w:p>
          <w:p>
            <w:pPr>
              <w:pStyle w:val="Normal"/>
              <w:rPr/>
            </w:pPr>
            <w:r>
              <w:rPr/>
              <w:t xml:space="preserve">Смоленской области на 2024 год и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лановый период 2025 и 2026 годов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5.12.2023 №52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распределение бюджетных ассигнований по главным распорядителям бюджетных средств, разделам, подразделам, целевым статьям (муниципальным программа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непрограммным направлениям деятельности), группам (группам и подгруппам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идов расходов классификации расходов бюджетов)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лановый период 2025 и 2026 годов</w:t>
      </w:r>
    </w:p>
    <w:p>
      <w:pPr>
        <w:pStyle w:val="Normal"/>
        <w:jc w:val="right"/>
        <w:rPr/>
      </w:pPr>
      <w:r>
        <w:rPr/>
        <w:t>(рублей)</w:t>
      </w:r>
    </w:p>
    <w:p>
      <w:pPr>
        <w:pStyle w:val="Normal"/>
        <w:jc w:val="right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67"/>
        <w:gridCol w:w="425"/>
        <w:gridCol w:w="567"/>
        <w:gridCol w:w="1559"/>
        <w:gridCol w:w="567"/>
        <w:gridCol w:w="1418"/>
        <w:gridCol w:w="1559"/>
      </w:tblGrid>
      <w:tr>
        <w:trPr>
          <w:trHeight w:val="113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д главного распорядителя средств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202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67"/>
        <w:gridCol w:w="425"/>
        <w:gridCol w:w="567"/>
        <w:gridCol w:w="1559"/>
        <w:gridCol w:w="567"/>
        <w:gridCol w:w="1418"/>
        <w:gridCol w:w="1559"/>
      </w:tblGrid>
      <w:tr>
        <w:trPr>
          <w:tblHeader w:val="true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муниципального образования "Починковский район"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7 849 2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28 597 542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1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1 5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1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1 5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«Создание условий для обеспечения качественными услугами ЖКХ и благоустройство муниципального образования Починковского городского поселения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0 0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 процессных мероприятий "Обеспечение мероприятий по благоустройству территорий город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0 0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4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0 0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4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0 0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4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0 0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«Управление имуществом муниципального образования Починковского городского поселения Починковского района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2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2 5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 процессных мероприятий "Обеспечения обслуживания, содержания и распоряжения объектами муниципальной собственности муниципального образования Починковского городского поселения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2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2 5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содержание, обслуживание и распоряжение объектов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 0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 0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 0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уплату нало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5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5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5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Развитие территориального общественного самоуправления в муниципальном образовании Починковское городское поселение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 0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 процессных мероприятий "Создание благоприятных условий для проявления инициативы гражданами по месту житель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 0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организационное и информационное обеспечение деятельности территориального обществен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 4 01 20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 0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 4 01 20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 0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 4 01 20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 0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24 0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роприятия в области других общегосударственных расходов и социальной полити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 0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плата членских взно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5 0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 0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5 0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 0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5 0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 0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5 0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5 0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5 0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защиту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5 0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1 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5 0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1 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5 0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1 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5 0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 429 83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15 17</w:t>
            </w:r>
            <w:r>
              <w:rPr>
                <w:iCs/>
                <w:sz w:val="20"/>
                <w:szCs w:val="20"/>
                <w:lang w:val="en-US"/>
              </w:rPr>
              <w:t>8</w:t>
            </w:r>
            <w:r>
              <w:rPr>
                <w:iCs/>
                <w:sz w:val="20"/>
                <w:szCs w:val="20"/>
              </w:rPr>
              <w:t xml:space="preserve"> 131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 119 83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14 86</w:t>
            </w:r>
            <w:r>
              <w:rPr>
                <w:iCs/>
                <w:sz w:val="20"/>
                <w:szCs w:val="20"/>
                <w:lang w:val="en-US"/>
              </w:rPr>
              <w:t>8</w:t>
            </w:r>
            <w:r>
              <w:rPr>
                <w:iCs/>
                <w:sz w:val="20"/>
                <w:szCs w:val="20"/>
              </w:rPr>
              <w:t xml:space="preserve"> 131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«Управление имуществом муниципального образования Починковского городского поселения Починковского района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4 0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 процессных мероприятий "Признание прав и регулирование отношений по муниципальной собственно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 0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проведение кадастровых работ и оформление технических планов в отношении объектов недвижимого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1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 0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1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 0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02 4 01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 0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 процессных мероприятий "Обеспечения обслуживания, содержания и распоряжения объектами муниципальной собственности муниципального образования Починковского городского поселения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 0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уплату нало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 0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 0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02 4 02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 0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 Капитальный ремонт и ремонт автомобильных дорог общего пользования муниципального образования Починковского городского поселения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13 712 33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14 46</w:t>
            </w:r>
            <w:r>
              <w:rPr>
                <w:iCs/>
                <w:sz w:val="20"/>
                <w:szCs w:val="20"/>
                <w:lang w:val="en-US"/>
              </w:rPr>
              <w:t>0</w:t>
            </w:r>
            <w:r>
              <w:rPr>
                <w:iCs/>
                <w:sz w:val="20"/>
                <w:szCs w:val="20"/>
              </w:rPr>
              <w:t xml:space="preserve"> 631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 процессных мероприятий "Развитие сети автомобильных дорог общего пользования местного знач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 712 33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14 46</w:t>
            </w:r>
            <w:r>
              <w:rPr>
                <w:iCs/>
                <w:sz w:val="20"/>
                <w:szCs w:val="20"/>
                <w:lang w:val="en-US"/>
              </w:rPr>
              <w:t>0</w:t>
            </w:r>
            <w:r>
              <w:rPr>
                <w:iCs/>
                <w:sz w:val="20"/>
                <w:szCs w:val="20"/>
              </w:rPr>
              <w:t xml:space="preserve"> 631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проектирование, строительство (реконструкция), содержание (профилирование), текущий, капитальный и ямочный ремонт автомобильных дорог общего пользования местного значения и дорожных сооружений, являющихся их технологической частью (искусственных дорожных сооруж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 4 01 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 889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 888 3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 4 01 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 889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 888 3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 4 01 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 889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 888 3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выполнение работ по благоустройству, содержанию объектов благоустройства, сети автомобильных дорог и городских кладби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 4 01 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 822 63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8 57</w:t>
            </w:r>
            <w:r>
              <w:rPr>
                <w:iCs/>
                <w:sz w:val="20"/>
                <w:szCs w:val="20"/>
                <w:lang w:val="en-US"/>
              </w:rPr>
              <w:t>2</w:t>
            </w:r>
            <w:r>
              <w:rPr>
                <w:iCs/>
                <w:sz w:val="20"/>
                <w:szCs w:val="20"/>
              </w:rPr>
              <w:t xml:space="preserve"> 331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 4 01 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 822 63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8 57</w:t>
            </w:r>
            <w:r>
              <w:rPr>
                <w:iCs/>
                <w:sz w:val="20"/>
                <w:szCs w:val="20"/>
                <w:lang w:val="en-US"/>
              </w:rPr>
              <w:t>2</w:t>
            </w:r>
            <w:r>
              <w:rPr>
                <w:iCs/>
                <w:sz w:val="20"/>
                <w:szCs w:val="20"/>
              </w:rPr>
              <w:t xml:space="preserve"> 331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 4 01 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 822 63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8 57</w:t>
            </w:r>
            <w:r>
              <w:rPr>
                <w:iCs/>
                <w:sz w:val="20"/>
                <w:szCs w:val="20"/>
                <w:lang w:val="en-US"/>
              </w:rPr>
              <w:t>2</w:t>
            </w:r>
            <w:r>
              <w:rPr>
                <w:iCs/>
                <w:sz w:val="20"/>
                <w:szCs w:val="20"/>
              </w:rPr>
              <w:t xml:space="preserve"> 331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«Обеспечение безопасных условий для движения пешеходов на территории Починковского городского поселения Починковского района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3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3 5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 процессных мероприятий "Развитие безопасности дорожного движения для движения пешеход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3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3 5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обеспечение безопасности дорожного движения для движения пеше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 4 01 2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3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3 5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 4 01 2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3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3 5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 4 01 2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3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3 5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10 0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«Управление имуществом муниципального образования Починковского городского поселения Починковского района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310 0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 процессных мероприятий "Признание прав и регулирование отношений по муниципальной собственно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0 0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проведение кадастровых работ и оформление технических планов в отношении объектов недвижимого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1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0 0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1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0 0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1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0 0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 процессных мероприятий "Обеспечения обслуживания, содержания и распоряжения объектами муниципальной собственности муниципального образования Починковского городского поселения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оценку рыночной стоимости и анализ достоверности величины стоимости независимого оценщика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 737 9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 737 911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04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042 0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«Создание условий для обеспечения качественными услугами ЖКХ и благоустройство муниципального образования Починковского городского поселения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5 0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 процессных мероприятий "Обеспечение обслуживания, содержания муниципального жилищного фон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5 0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содержание, текущий, капитальный ремонт муниципального жил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1 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5 0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1 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5 0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1 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5 0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«Управление имуществом муниципального образования Починковского городского поселения Починковского района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4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47 0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 процессных мероприятий "Обеспечения обслуживания, содержания и распоряжения объектами муниципальной собственности муниципального образования Починковского городского поселения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4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47 0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оценку рыночной стоимости и анализ достоверности величины стоимости независимого оценщика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 0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 0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 0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содержание, обслуживание и распоряжение объектов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5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51 0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5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51 0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5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51 0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уплату нало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6 0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6 0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6 0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«Капитальный ремонт общего имущества в многоквартирных домах на территории муниципального образования Починковского городского поселения Починковского района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100 0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 процессных мероприятий "Обеспечение проведения капитального ремонта общего имущества в многоквартирных домах расположенных на территории муниципального образования Починковского городского поселения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1 100 0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уплату взносов на капитальный ремонт общего имущества в многоквартирных домах за квартиры находящиеся в собственности муниципального образования Починковского городского поселения Починковского района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4 01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100 0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4 01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100 0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4 01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100 0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 295 6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 295 68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«Создание условий для обеспечения качественными услугами ЖКХ и благоустройство муниципального образования Починковского городского поселения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 05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 051 0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 процессных мероприятий "Содержание и ремонт инженерных систем и сетей (водоснабжение, водоотведение, теплоснабжение, газоснабжение, электроснабжение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6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66 0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техническое обслуживание, строительство (реконструкция), капитальный (замена) и текущий ремонт инженерных сист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2 2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6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66 0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2 2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6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66 0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2 2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6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66 0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 процессных мероприятий "Создание условий для устойчивого развития и функционирования жилищно-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48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485 0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едоставление субсидий муниципальным унитарным предприят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3 6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 0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3 6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 0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3 6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 0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едоставление субсидий юридическим лицам, в том числе некоммерческим организациям и иным некоммерческим объедин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3 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68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685 0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3 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68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685 0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3 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68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685 0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«Управление имуществом муниципального образования Починковского городского поселения Починковского района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6 2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6 28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 процессных мероприятий "Обеспечения обслуживания, содержания и распоряжения объектами муниципальной собственности муниципального образования Починковского городского поселения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6 2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6 28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оценку рыночной стоимости и анализ достоверности величины стоимости независимого оценщика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5 0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5 0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5 0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уплату нало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1 2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1 28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1 2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1 28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1 2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1 28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8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8 4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в сфере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8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8 4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2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8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8 4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2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8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8 4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2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8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8 4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 400 23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 400 231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«Создание условий для обеспечения качественными услугами ЖКХ и благоустройство муниципального образования Починковского городского поселения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 173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 173 9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 процессных мероприятий "Обеспечение мероприятий по благоустройству территорий город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 173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 173 9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служивание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4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 297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 297 3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4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 297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 297 3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4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 297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 297 3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4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4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4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4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226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226 6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4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226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226 6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4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226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226 6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выполнение работ по благоустройству, содержанию объектов благоустройства, сети автомобильных дорог и городских кладби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4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6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600 0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4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6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600 0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4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6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600 0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«Управление имуществом муниципального образования Починковского городского поселения Починковского района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 9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 92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 процессных мероприятий "Обеспечения обслуживания, содержания и распоряжения объектами муниципальной собственности муниципального образования Починковского городского поселения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 9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 92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оценку рыночной стоимости и анализ достоверности величины стоимости независимого оценщика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 0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 0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 0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уплату нало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1 9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1 92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1 9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1 92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1 9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1 92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Починковского городского поселения Починковского района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 процессных мероприятий "Проведение мероприятий по энергосбережению и повышение энергетической эффективности в системах наружного освещ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строительство, реконструкцию, текущий и капитальный ремонт систем электроснабжения на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 4 01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 4 01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 4 01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Формирование современной городской среды на территории Починковского городского поселения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 4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 411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 1 F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11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 1 F2 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11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 1 F2 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11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 1 F2 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11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 процессных мероприятий "Обеспечение мероприятий по благоустройству мест массового отдыха населения (городских парков) на территории Починковского городского поселения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 0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благоустройство мест массового отдыха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 4 01 2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 0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 4 01 2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 0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 4 01 2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 0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8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85 0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5 0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5 0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в сфере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5 0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выплату пенсии за выслугу лет лицам, замещавшим муниципальные должности, должности муниципальной службы в органах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4 7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5 0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4 7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5 0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4 7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5 0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0 0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0 0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роприятия в области других общегосударственных расходов и социальной полити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0 0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платы почетным гражданам муниципального образования Починковского городского поселения Починковского района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5 0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0 0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5 0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0 0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5 0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0 0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 культуры Администрации муниципального образования "Починковский район"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 0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 0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 0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 0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ализация мероприятий в области молодежной политики,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 0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реализацию мероприятий в области молодежной политики,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6 2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 0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6 2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 0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6 2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 0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вет депутатов Починковского городского поселения Починковского района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066 6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066 628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066 6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066 628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066 6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066 628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066 6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066 628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066 6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066 628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2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066 6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066 628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2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3 1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3 128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2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3 1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3 128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2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3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3 500,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2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3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3 500,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</w:pPr>
    <w:rPr/>
  </w:style>
  <w:style w:type="paragraph" w:styleId="Xl74">
    <w:name w:val="xl74"/>
    <w:basedOn w:val="Normal"/>
    <w:qFormat/>
    <w:pPr>
      <w:spacing w:before="280" w:after="280"/>
    </w:pPr>
    <w:rPr>
      <w:u w:val="single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77">
    <w:name w:val="xl77"/>
    <w:basedOn w:val="Normal"/>
    <w:qFormat/>
    <w:pPr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Xl72">
    <w:name w:val="xl72"/>
    <w:basedOn w:val="Normal"/>
    <w:qFormat/>
    <w:pPr>
      <w:spacing w:before="280" w:after="280"/>
      <w:jc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6:09:00Z</dcterms:created>
  <dc:creator>Marina</dc:creator>
  <dc:description/>
  <cp:keywords/>
  <dc:language>en-US</dc:language>
  <cp:lastModifiedBy>Biudget2</cp:lastModifiedBy>
  <cp:lastPrinted>2018-11-14T09:18:00Z</cp:lastPrinted>
  <dcterms:modified xsi:type="dcterms:W3CDTF">2023-12-06T08:23:00Z</dcterms:modified>
  <cp:revision>103</cp:revision>
  <dc:subject/>
  <dc:title>Документ, учреждение</dc:title>
</cp:coreProperties>
</file>